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aps/>
        </w:rPr>
        <w:t>Z</w:t>
      </w:r>
      <w:r>
        <w:rPr>
          <w:b/>
        </w:rPr>
        <w:t xml:space="preserve">ał. nr </w:t>
      </w:r>
      <w:r>
        <w:rPr>
          <w:b/>
          <w:caps/>
        </w:rPr>
        <w:t xml:space="preserve">4 </w:t>
      </w:r>
      <w:r>
        <w:rPr>
          <w:rFonts w:eastAsia="Calibri"/>
          <w:b/>
          <w:lang w:eastAsia="en-US"/>
        </w:rPr>
        <w:t>do</w:t>
      </w:r>
      <w:r>
        <w:rPr>
          <w:b/>
          <w:caps/>
        </w:rPr>
        <w:t xml:space="preserve"> SWZ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naz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right="111" w:hanging="0"/>
        <w:jc w:val="both"/>
        <w:rPr>
          <w:b/>
          <w:b/>
          <w:bCs/>
        </w:rPr>
      </w:pPr>
      <w:r>
        <w:rPr/>
        <w:t>dot. postępowania pn.</w:t>
      </w:r>
      <w:r>
        <w:rPr>
          <w:b/>
          <w:bCs/>
        </w:rPr>
        <w:t xml:space="preserve"> Przebudowa budynku odpraw autokarów (BOA) na wjazd do UE na Drogowym Przejściu Granicznym w Medyce (znak sprawy: OA-XVI.272.67.2025)</w:t>
      </w:r>
      <w:r>
        <w:rPr>
          <w:b/>
        </w:rPr>
        <w:t>.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Oświadczam, że dysponuję osobami zgodnie z warunkiem udziału w postępowaniu określonym w § 5 ust. 2 pkt 4 lit. b – Część A SW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29"/>
        <w:gridCol w:w="5154"/>
        <w:gridCol w:w="2659"/>
        <w:gridCol w:w="2227"/>
        <w:gridCol w:w="1810"/>
      </w:tblGrid>
      <w:tr>
        <w:trPr>
          <w:trHeight w:val="56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mię i nazwisko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walifikacje zawodow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Rodzaj </w:t>
              <w:br/>
              <w:t>i numer posiadanych uprawnień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Zakres powierzonych czynnośc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stawa do dysponowania osobą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uprawnienia budowlane bez ograniczeń do projektowania i kierowania robotami budowlanymi lub uprawnienia budowlane bez ograniczeń do kierowania robotami budowlanymi w specjalności konstrukcyjno- budowlanej,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ualne zaświadczenie o przynależności właściwej izby zawodowej, 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siada co najmniej 5-letnie doświadczenie zawodowe w pełnieniu funkcji Kierownika Budowy w okresie ostatnich 10 lat, przy co najmniej 1 inwestycji dotyczącej budowy budynków użyteczności publicznej </w:t>
              <w:br/>
              <w:t>o wartości co najmniej 5 mln zł,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Budow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uprawnienia budowlane bez ograniczeń do kierowania robotami budowlanymi w specjalności konstrukcyjno- budowlanej,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ualne zaświadczenie o przynależności do właściwej izby zawodowej, 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co najmniej 5-letnie doświadczenie zawodowe w nadzorowaniu robót budowlanych w swojej specjalności w okresie ostatnich 10 lat, przy co najmniej 1 inwestycji dotyczącej budowy budynków użyteczności publicznej o wartości co najmniej 5 mln zł,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uprawnienia budowlane bez ograniczeń do kierowania robotami budowlanymi w specjalności inżynieryjnej drogowej,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ualne zaświadczenie o przynależności do właściwej izby zawodowej, 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co najmniej 5-letnie doświadczenie zawodowe w nadzorowaniu robót budowlanych w swojej specjalności w okresie ostatnich 10 lat, przy co najmniej 1 inwestycji dotyczącej budowy obiektów użyteczności publicznej o wartości co najmniej 1 mln zł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siada uprawnienia budowlane bez ograniczeń do kierowania robotami budowlanymi w specjalności instalacyjnej w zakresie sieci, instalacji i urządzeń cieplnych, wentylacyjnych, gazowych, wodociągowych </w:t>
              <w:br/>
              <w:t>i kanalizacyjnych,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ualne zaświadczenie o przynależności do właściwej izby zawodowej, 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co najmniej 5-letnie doświadczenie zawodowe w nadzorowaniu robót budowlanych w swojej specjalności w okresie ostatnich 10 lat, przy co najmniej 1 inwestycji dotyczącej budowy budynków użyteczności publicznej o wartości co najmniej 5 mln zł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uprawnienia budowlane bez ograniczeń do kierowania robotami budowlanymi w specjalności instalacyjnej w zakresie sieci, instalacji i urządzeń elektrycznych i elektroenergetycznych,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ktualne zaświadczenie o przynależności do właściwej izby zawodowej, 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co najmniej 5-letnie doświadczenie zawodowe w nadzorowaniu robót budowlanych w swojej specjalności w okresie ostatnich 10 lat, przy co najmniej 1 inwestycji dotyczącej budowy budynków użyteczności publicznej o wartości co najmniej 5 mln zł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uprawnienia budowlane bez ograniczeń do kierowania robotami budowlanymi w specjalności instalacyjnej w zakresie sieci, instalacji i urządzeń telekomunikacyjnych,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ktualne zaświadczenie o przynależności do właściwej izby zawodowej,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posiada co najmniej 5-letnie doświadczenie zawodowe w nadzorowaniu robót budowlanych w swojej specjalności w okresie ostatnich 10 lat, przy co najmniej 1 inwestycji dotyczącej budowy budynków użyteczności publicznej o wartości co najmniej 5 mln zł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robó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posiada uprawnienia w specjalności geologicznej </w:t>
              <w:br/>
              <w:t>(o kategorii kwalifikacji VII) lub geotechnicznej,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osiada co najmniej 5-letnie doświadczenie zawodowe w nadzorowaniu robót budowlanych w swojej specjalności w okresie ostatnich 10 lat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soba przewidziana do pełnienia kontroli robót ziemnych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siada uprawnienia pracownika służby bhp zgodnie </w:t>
              <w:br/>
              <w:t>z Rozporządzeniem Rady Ministrów z dnia 2 września 1997 r. w sprawie służby bezpieczeństwa i higieny pracy (Dz.U. Nr 109, poz. 704 ze zm.),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siada aktualne zaświadczenie o ukończeniu szkolenia okresowego dla służby BHP zgodnie </w:t>
              <w:br/>
              <w:t>z Rozporządzeniem Ministra Gospodarki z dnia 27 lipca 2004 r. w sprawie szkolenia w dziedzinie bezpieczeństwa i higieny pracy (t.j. Dz.U. 2024, poz. 1327),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siada minimum 5 letnie doświadczenie </w:t>
              <w:br/>
              <w:t>w zakresie kontroli warunków BHP przy realizacji inwestycji budowlanych, udokumentowane zaświadczeniem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nspektor </w:t>
              <w:br/>
              <w:t>w zakresie BHP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  <w:tr>
        <w:trPr>
          <w:trHeight w:val="5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siada doświadczenie przy rozliczeniu co najmniej </w:t>
              <w:br/>
              <w:t>1 inwestycji dotyczącej budowy obiektów użyteczności publicznej o wartości co najmniej 1 mln zł.</w:t>
            </w:r>
            <w:r>
              <w:rPr>
                <w:rFonts w:eastAsia="Arial Unicode MS"/>
                <w:sz w:val="22"/>
                <w:szCs w:val="22"/>
              </w:rPr>
              <w:tab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pecjalistę </w:t>
              <w:br/>
              <w:t>ds. rozliczeń finansowych inwestycj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y własne* / zasoby innych podmiotów*</w:t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Text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34:00Z</dcterms:created>
  <dc:creator>chochrekk</dc:creator>
  <dc:description/>
  <cp:keywords/>
  <dc:language>en-US</dc:language>
  <cp:lastModifiedBy>Mariusz Barnaś</cp:lastModifiedBy>
  <cp:lastPrinted>2021-07-15T09:49:00Z</cp:lastPrinted>
  <dcterms:modified xsi:type="dcterms:W3CDTF">2025-12-22T08:06:00Z</dcterms:modified>
  <cp:revision>9</cp:revision>
  <dc:subject/>
  <dc:title>Załącznik nr</dc:title>
</cp:coreProperties>
</file>